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6558915" cy="1398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5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здается с ноября 2005 года                                                                                                                  №7  от 19.05.2021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МОСКАЛ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АЛЕ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М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19.05.2021                                                                                 № 14</w:t>
      </w:r>
    </w:p>
    <w:p>
      <w:pPr>
        <w:pStyle w:val="ConsPlusTitle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б установлени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недвижимого имущества, находящегося в муниципальной собственности</w:t>
      </w:r>
    </w:p>
    <w:p>
      <w:pPr>
        <w:pStyle w:val="Normal"/>
        <w:keepNext w:val="true"/>
        <w:numPr>
          <w:ilvl w:val="0"/>
          <w:numId w:val="0"/>
        </w:numPr>
        <w:ind w:right="-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ind w:firstLine="709"/>
        <w:rPr/>
      </w:pPr>
      <w:r>
        <w:rPr>
          <w:rFonts w:cs="Arial" w:ascii="Arial" w:hAnsi="Arial"/>
        </w:rPr>
        <w:t xml:space="preserve">В соответствии  Федеральными законами  от 06.10.2003 № 131-ФЗ                         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hd w:fill="FFFFFF" w:val="clear"/>
        </w:rPr>
        <w:t xml:space="preserve">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rFonts w:cs="Arial" w:ascii="Arial" w:hAnsi="Arial"/>
        </w:rPr>
        <w:t>Администрация Москале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Style19"/>
        <w:numPr>
          <w:ilvl w:val="0"/>
          <w:numId w:val="3"/>
        </w:numPr>
        <w:ind w:left="567" w:firstLine="9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ановить, что срок рассрочки оплаты недвижимого имущества, находящегося в муниципальной собственности Москаленского городского поселения и приобретаемого субъектами малого и среднего предпринимательства при реализации преимущественного права на приобретение арендуемого имущества, составляет 5 ле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tLeast" w:line="0"/>
        <w:rPr/>
      </w:pPr>
      <w:r>
        <w:rPr>
          <w:rFonts w:cs="Arial" w:ascii="Arial" w:hAnsi="Arial"/>
        </w:rPr>
        <w:tab/>
        <w:t xml:space="preserve">      2. </w:t>
      </w:r>
      <w:r>
        <w:rPr>
          <w:rFonts w:cs="Arial" w:ascii="Arial" w:hAnsi="Arial"/>
          <w:color w:val="000000"/>
        </w:rPr>
        <w:t>Настоящее  постановление     разместить на официальном сайте Администрации Москаленского городского поселения  в  информационно - телекоммуникационной сети «Интернет».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Москале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одского поселения                                                                      А.Ф. Герлиц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tbl>
      <w:tblPr>
        <w:tblW w:w="11060" w:type="dxa"/>
        <w:jc w:val="left"/>
        <w:tblInd w:w="-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0"/>
      </w:tblGrid>
      <w:tr>
        <w:trPr/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дители: Администрация Москаленского городского поселении, Совет Москаленского городского поселения. Издается в соответствии с ст.12 (п.1 и 2) Закона о СМИ, Решением Совета городского поселения № 38 от  09.02.2006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датель: Администрация Москаленского городского поселения. В розницу и по подписке не распростра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печатано: В администрации Москаленского городского поселения. Тираж: 200 экз. Подписано в печать 19.05.2021 г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ственный за выпуск: А.Ф. Герлиц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377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yle12">
    <w:name w:val="Подзаголовок Знак"/>
    <w:basedOn w:val="Style11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NoSpacingChar">
    <w:name w:val="No Spacing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Название Знак"/>
    <w:basedOn w:val="Style11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10:00Z</dcterms:created>
  <dc:creator>Горпоселение</dc:creator>
  <dc:description/>
  <cp:keywords/>
  <dc:language>en-US</dc:language>
  <cp:lastModifiedBy>МГП</cp:lastModifiedBy>
  <cp:lastPrinted>2017-07-03T14:26:00Z</cp:lastPrinted>
  <dcterms:modified xsi:type="dcterms:W3CDTF">2021-05-19T02:32:00Z</dcterms:modified>
  <cp:revision>13</cp:revision>
  <dc:subject/>
  <dc:title>Ежеквартальные сведения о численности и затратах на содержание муниципальных служащих Администрации Москаленского городского поселения Москаленского муниципального района Омской области:</dc:title>
</cp:coreProperties>
</file>